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ЗАТО г. ОСТРОВНОЙ                         «О ВНЕСЕНИИ ИЗМЕНЕНИЙ В РЕШЕНИЕ СОВЕТА ДЕПУТАТОВ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г. ОСТРОВНОЙ ОТ 17.12.2024 № 08-02 «О БЮДЖЕТЕ ЗАТО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г. ОСТРОВНОЙ НА 2025 </w:t>
      </w:r>
      <w:r>
        <w:rPr>
          <w:b/>
          <w:bCs/>
          <w:sz w:val="26"/>
          <w:szCs w:val="26"/>
        </w:rPr>
        <w:t xml:space="preserve">ГОД И НА ПЛАНОВЫЙ ПЕРИОД 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26 и 2027 ГОДОВ» (декабрь 2025 года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 ПРЕДПОСЫЛКИ УТОЧНЕНИЯ ПАРАМЕТРОВ </w:t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ЗАТО г. ОСТРОВНОЙ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точнение параметров бюджета </w:t>
      </w:r>
      <w:r>
        <w:rPr>
          <w:sz w:val="26"/>
          <w:szCs w:val="26"/>
        </w:rPr>
        <w:t xml:space="preserve">ЗАТО г. Островной </w:t>
      </w:r>
      <w:r>
        <w:rPr>
          <w:sz w:val="26"/>
          <w:szCs w:val="26"/>
          <w:lang w:eastAsia="ru-RU"/>
        </w:rPr>
        <w:t xml:space="preserve">на 2025 год и на плановый период 2026 и 2027 годов обусловлено приведением </w:t>
      </w:r>
      <w:r>
        <w:rPr>
          <w:sz w:val="26"/>
          <w:szCs w:val="26"/>
        </w:rPr>
        <w:t xml:space="preserve">в соответствие с законом Мурманской области от 18.12.2024 № 3069-01-ЗМО «Об областном бюджете на 2025 год и на плановый период 2026 и 2027 годов» безвозмездных поступлений в бюджет ЗАТО </w:t>
        <w:br/>
        <w:t>г. Островной, получением уведомлений по расчетам между бюджетами из Министерств и ведомств Мурманской области,</w:t>
      </w:r>
      <w:r>
        <w:rPr>
          <w:color w:val="C0504D"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поступлением обращений от главных распорядителей средств бюджета ЗАТО г. Островной по изменению сводной бюджетной росписи ЗАТО г. Островной в части уточнения кодов бюджетной классификации, распределением неиспользованных остатков средств бюджета ЗАТО г. Островной по состоянию </w:t>
        <w:br/>
        <w:t xml:space="preserve">на 01.01.2025, в соответствии с решением начальника Финансового отдела Администрации ЗАТО г. Островной. 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ЫЕ ПАРАМЕТРЫ ПРОЕКТА РЕШЕНИЯ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оначально основные параметры бюджета ЗАТО г. Островной (далее - бюджета ЗАТО г. Островной) утвержде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общий объем доходов в сумме 369 734 463,44 рубля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общий объем расходов в сумме 369 734 463,44 рубля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- верхний предел муниципального внутреннего долга на 1 января 2026, года </w:t>
        <w:br/>
        <w:t>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дефицит (профицит) бюджет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араметры бюджета ЗАТО г. Островной на 2025 год и их изменения </w:t>
        <w:br/>
        <w:t xml:space="preserve">с учетом проекта решения Совета депутатов «О внесении изменений в решение Совета депутатов ЗАТО г. Островной от 17.12.2024 № 08-02 «О бюджете ЗАТО г. Островной </w:t>
        <w:br/>
        <w:t>на 2025 год и на плановый период 2026 и 2027 годов» (далее – Проект решения)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3"/>
        <w:gridCol w:w="2127"/>
        <w:gridCol w:w="1984"/>
      </w:tblGrid>
      <w:tr>
        <w:trPr>
          <w:tblHeader w:val="true"/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бюджета ЗАТО                               г. Островно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blHeader w:val="true"/>
          <w:trHeight w:val="48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811 145,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 913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720 231,7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964 084,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34 667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929 417,3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52 939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943 754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09 185,58</w:t>
            </w:r>
          </w:p>
        </w:tc>
      </w:tr>
      <w:tr>
        <w:trPr>
          <w:trHeight w:val="431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ий предел                           муниципального внутреннего долга </w:t>
              <w:br/>
              <w:t>на 01.01.202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верхний предел долга по муниципальным гарантиям ЗАТ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 xml:space="preserve">3. ИЗМЕНЕНИЕ ПАРАМЕТРОВ БЮДЖЕТА ЗАТО г. ОСТРОВНОЙ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ПО ДОХОДАМ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доходов бюджета ЗАТО г. Островной на 2025 год – уменьшился </w:t>
        <w:br/>
        <w:t xml:space="preserve">на </w:t>
      </w:r>
      <w:r>
        <w:rPr>
          <w:sz w:val="24"/>
          <w:szCs w:val="24"/>
        </w:rPr>
        <w:t xml:space="preserve">90 913,28 </w:t>
      </w:r>
      <w:r>
        <w:rPr>
          <w:sz w:val="26"/>
          <w:szCs w:val="26"/>
          <w:lang w:eastAsia="ru-RU"/>
        </w:rPr>
        <w:t>рублей и составил 376 720 231,74 рубль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На основании уведомлений по расчетам между бюджетами из Министерств </w:t>
        <w:br/>
        <w:t xml:space="preserve">и ведомств Мурманской области увеличен объем безвозмездных поступлений на сумму </w:t>
        <w:br/>
        <w:t>987 526,72 рублей и составил 339 806 086,82</w:t>
      </w:r>
      <w:r>
        <w:rPr>
          <w:color w:val="FF0000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right"/>
        <w:rPr/>
      </w:pPr>
      <w:r>
        <w:rPr/>
        <w:t xml:space="preserve">рублей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843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5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+/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из областного бюджета местным бюджетам на выплату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67 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из областного бюджета местным бюджетам на расходы, связанные с выплатой компенсации родительской платы за присмотр и уход за детьми посещающими образовательные организации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из областного бюджета местным бюджетам на обеспечение бесплатным питанием отдельных категорий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+32 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+1 033 78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тации (гранты) бюджетам городских округов за достижение показателей деятельност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510 687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областного бюджета местным бюджетам на организацию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62,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из областного бюджета местным бюджетам на предоставление бесплатного питания отдельным категориям обучающихся по образовательным программа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371 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2 953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226 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87 526,72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меньшены налоговые и неналоговые доходы бюджета ЗАТО г. Островной </w:t>
        <w:br/>
        <w:t>в сумме 1 078 440,00 рублей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567"/>
        <w:jc w:val="right"/>
        <w:rPr/>
      </w:pPr>
      <w:r>
        <w:rPr/>
        <w:t>рублей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0"/>
        <w:gridCol w:w="2129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5 го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+/-)</w:t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</w:t>
              <w:br/>
              <w:t>в соответствии со статьями 227, 227.1 и 228 Налогового кодекса Российской Федер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4 904 234,34</w:t>
            </w:r>
          </w:p>
        </w:tc>
      </w:tr>
      <w:tr>
        <w:trPr>
          <w:trHeight w:val="3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алог на доходы физических лиц с доходов, полученных </w:t>
              <w:br/>
              <w:t xml:space="preserve">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             и других лиц, занимающихся частной практикой в соответствии со статьей 227 Налогового кодекса Российской Федерации </w:t>
              <w:br/>
              <w:t xml:space="preserve">(в части суммы налога, не превышающей 650 тысяч рублей </w:t>
              <w:br/>
              <w:t>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12 354,39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алог на доходы физических лиц в отношении доходов </w:t>
              <w:br/>
              <w:t>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70 330,0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Налог на доходы физических лиц в отношении доходов </w:t>
              <w:br/>
              <w:t>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 000 рублей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83 425,0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алог на доходы физических лиц в части суммы налога, 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</w:t>
              <w:br/>
              <w:t xml:space="preserve">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 дивидендов) за налоговые периоды до 1 января 2025 года, а также  налог на доходы физических лиц в части суммы налога,  превышающей 312 тысяч рублей, относящейся к части налоговой  базы, превышающей 2,4 миллиона рублей и составляющей </w:t>
              <w:br/>
              <w:t xml:space="preserve">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 кодекса Российской Федерации, превышающей 2,4 миллиона рублей (за исключением налога на доходы физических лиц </w:t>
              <w:br/>
              <w:t xml:space="preserve">в отношении доходов, указанных в абзацах тридцать пятом </w:t>
              <w:br/>
              <w:t xml:space="preserve">и  тридцать шестом статьи 50 Бюджетного кодекса Российской Федерации), а также налога на доходы физических лиц </w:t>
              <w:br/>
              <w:t xml:space="preserve">в отношении доходов физических лиц, не являющихся налоговыми резидентами Российской Федерации, казанных </w:t>
              <w:br/>
              <w:t>в абзаце девятом  пункта 3 статьи 224 Налогового кодекса Российской  Федерации, в части суммы налога, превышающей 312 тысяч рублей, относящейся к части налоговой базы, превышающей 2,4 миллиона  рублей) за налоговые периоды после 1 января 2025 го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136 30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11 214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алог на доходы физических лиц в части суммы налога, относящейся к налоговой базе, указанной в пункте 62 статьи 210 Налогового кодекса Российской Федерации, не превышающей      5 000 000 рублей (сумма платежа перерасчеты, недоимка </w:t>
              <w:br/>
              <w:t xml:space="preserve">и задолженность по соответствующему платежу, в том числе </w:t>
              <w:br/>
              <w:t>по отмененному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4 651 55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-422 43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оходы от уплаты акцизов на моторные масла для дизельных </w:t>
              <w:br/>
              <w:t>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3 13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>в местные бюдже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659 13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657 447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452 880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2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1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647 863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</w:t>
              <w:br/>
              <w:t xml:space="preserve">не разграничена, а также средства от продажи права </w:t>
              <w:br/>
              <w:t>на заключение договоров аренды указанных земельных участ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-6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-212 308,66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-20 000,0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-262 066,67</w:t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88 000,00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6 500,00</w:t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21 657,7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133 000,0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11 2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1 000,00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>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1 250,0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</w:t>
              <w:br/>
              <w:t xml:space="preserve">с животными, налагаемые мировыми судьями, комиссиями </w:t>
              <w:br/>
              <w:t>по делам несовершеннолетних и защите их пра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333,00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</w:t>
              <w:br/>
              <w:t>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500,00</w:t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15 417,0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</w:t>
              <w:br/>
              <w:t xml:space="preserve">в пункте 6 статьи 46 Бюджетного кодекса Российской Федерации), налагаемые мировыми судьями, комиссиями </w:t>
              <w:br/>
              <w:t>по делам несовершеннолетних и защите их пра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14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</w:t>
              <w:br/>
              <w:t>по делам несовершеннолетних и защите их пра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8 33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</w:t>
              <w:br/>
              <w:t>на общественный порядок и общественную безопаснос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+7 33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1 078 440,00</w:t>
            </w:r>
          </w:p>
        </w:tc>
      </w:tr>
    </w:tbl>
    <w:p>
      <w:pPr>
        <w:pStyle w:val="Normal"/>
        <w:suppressAutoHyphens w:val="false"/>
        <w:ind w:firstLine="567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suppressAutoHyphens w:val="false"/>
        <w:ind w:firstLine="567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 xml:space="preserve">4. ИЗМЕНЕНИЕ ПАРАМЕТРОВ БЮДЖЕТА ЗАТО г. ОСТРОВНОЙ </w:t>
        <w:br/>
        <w:t>ПО РАСХОДАМ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расходов бюджета ЗАТО г. Островной на 2025 год уменьшен </w:t>
        <w:br/>
        <w:t xml:space="preserve">на сумму </w:t>
      </w:r>
      <w:r>
        <w:rPr>
          <w:sz w:val="26"/>
          <w:szCs w:val="26"/>
        </w:rPr>
        <w:t xml:space="preserve">5 034 667,50 </w:t>
      </w:r>
      <w:r>
        <w:rPr>
          <w:sz w:val="26"/>
          <w:szCs w:val="26"/>
          <w:lang w:eastAsia="ru-RU"/>
        </w:rPr>
        <w:t>рублей и составляет 384 929 417,32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Изменение расходов на 2025 год обусловлено: 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6"/>
          <w:szCs w:val="26"/>
        </w:rPr>
        <w:t>1. Увеличением расходов на сумму 751 217,96 рублей, в том числе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вязи с поступлением уведомлений по расчетам между бюджетами на сумму </w:t>
        <w:br/>
        <w:t>180 640,72 рублей, выделены бюджетные ассигнова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- на выплату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 в сумме 67 100,00 рубле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- на расходы, связанные с выплатой компенсации родительской платы </w:t>
        <w:br/>
        <w:t>за присмотр и уход за детьми посещающими образовательные организации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в сумме 1 000,00 рублей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беспечение бесплатным питанием отдельных категорий обучающихся </w:t>
        <w:br/>
        <w:t>в сумме 32 900,00 рубле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- на поощрение ОМСУ за достижение показателей деятельности органов местного самоуправления в сумме 510 687,37 рублей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на осуществление первичного воинского учета органами местного самоуправления поселений, муниципальных и городских округов в сумме 2 953,35 рубля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неиспользованных остатков средств бюджета ЗАТО г. Островной по состоянию на 01.01.2025 </w:t>
      </w:r>
      <w:r>
        <w:rPr>
          <w:b/>
          <w:sz w:val="26"/>
          <w:szCs w:val="26"/>
        </w:rPr>
        <w:t>на сумму 570 577,24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- на техническое обслуживание и замена приборов охранно пожарной сигнализации в сумме 470 000,00 рублей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материальных запасов для выхода из заглубленных подвальных помещений (укрытий) инструментами в сумме 97 064,64 рубля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компенсация расходов на оплату стоимости проезда и провоза багажа к месту использования отпуска и обратно председателю Контрольно-счетного органа ЗАТО </w:t>
        <w:br/>
        <w:t>г. Островной в сумме 3 512,60 руб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2. Уменьшением расходов на сумму 5 558 985,46 рублей, в том числ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6"/>
          <w:szCs w:val="26"/>
          <w:lang w:eastAsia="en-US"/>
        </w:rPr>
        <w:t xml:space="preserve">- </w:t>
      </w:r>
      <w:r>
        <w:rPr>
          <w:rFonts w:eastAsia="Calibri"/>
          <w:bCs/>
          <w:i/>
          <w:color w:val="000000"/>
          <w:sz w:val="26"/>
          <w:szCs w:val="26"/>
          <w:lang w:eastAsia="en-US"/>
        </w:rPr>
        <w:t xml:space="preserve">в связи с поступлением уведомлений по расчетам между бюджетами на сумму </w:t>
      </w:r>
      <w:r>
        <w:rPr>
          <w:rFonts w:eastAsia="Calibri"/>
          <w:b/>
          <w:bCs/>
          <w:i/>
          <w:color w:val="000000"/>
          <w:sz w:val="26"/>
          <w:szCs w:val="26"/>
          <w:lang w:eastAsia="en-US"/>
        </w:rPr>
        <w:t>660 900,00</w:t>
      </w:r>
      <w:r>
        <w:rPr>
          <w:rFonts w:eastAsia="Calibri"/>
          <w:bCs/>
          <w:i/>
          <w:color w:val="000000"/>
          <w:sz w:val="26"/>
          <w:szCs w:val="26"/>
          <w:lang w:eastAsia="en-US"/>
        </w:rPr>
        <w:t xml:space="preserve"> рублей, уменьшены бюджетные ассигнов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371 400,00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  <w:t xml:space="preserve">- на обеспечение бесплатным питанием отдельных категорий обучающихся </w:t>
        <w:br/>
        <w:t>в сумме 62 600,00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основного общего образования, образовательные программы среднего общего образования в сумме 226 900,00 руб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6"/>
          <w:szCs w:val="26"/>
          <w:lang w:eastAsia="en-US"/>
        </w:rPr>
        <w:t xml:space="preserve">Уменьшены бюджетные ассигнования на основании писем главных распорядителей бюджетных средств </w:t>
      </w:r>
      <w:r>
        <w:rPr>
          <w:rFonts w:eastAsia="Calibri"/>
          <w:b/>
          <w:bCs/>
          <w:i/>
          <w:sz w:val="26"/>
          <w:szCs w:val="26"/>
          <w:lang w:eastAsia="en-US"/>
        </w:rPr>
        <w:t>в сумме 5 124 985,46</w:t>
      </w:r>
      <w:r>
        <w:rPr>
          <w:rFonts w:eastAsia="Calibri"/>
          <w:bCs/>
          <w:i/>
          <w:sz w:val="26"/>
          <w:szCs w:val="26"/>
          <w:lang w:eastAsia="en-US"/>
        </w:rPr>
        <w:t xml:space="preserve"> рублей</w:t>
      </w:r>
      <w:r>
        <w:rPr>
          <w:rFonts w:eastAsia="Calibri"/>
          <w:bCs/>
          <w:i/>
          <w:color w:val="000000"/>
          <w:sz w:val="26"/>
          <w:szCs w:val="26"/>
          <w:lang w:eastAsia="en-US"/>
        </w:rPr>
        <w:t>, в том числ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6"/>
          <w:szCs w:val="26"/>
          <w:lang w:eastAsia="en-US"/>
        </w:rPr>
        <w:t>- возврат неиспользованных бюджетных ассигнований за перевозку автобуса, проведение инвентаризации и кадастровых работ в сумме 46 959,45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6"/>
          <w:szCs w:val="26"/>
          <w:lang w:eastAsia="en-US"/>
        </w:rPr>
        <w:t>- уменьшены расходы по обращению с отходами на территории муниципального образования в связи с невыполнением доходной части бюджета по платежам                        при использовании природных ресурсов в сумме 166 612,40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  <w:t>- уменьшены расходы на компенсацию оплаты стоимости проезда и провоза багажа к месту использования отпуска и обратно (бюджетных и казенных учреждений) в сумме 1 743 808,32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  <w:t>- уменьшены расходы на развитие аппаратно-программного комплекса «Безопасный город» в сумме 202 621,76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уменьшение фонда оплаты труда руководителя МКУ «СГХ ЗАТО г. Островной» в связи с вакантной должностью в сумме 357 120,91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уменьшение расходов на проведение капитального ремонта по индивидуальным тепловым пунктам (экономия по торгам) в сумме 1 348 559,00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- уменьшение расходов на возмещение недополученных доходов в связи </w:t>
        <w:br/>
        <w:t>с оказанием услуги по содержанию и ремонту жилого помещения в муниципальном жилищном фонде в размере платы, не обеспечивающей возмещение издержек в сумме 145 541,01 рубл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уменьшение расходов на программные продукты в сумме 135 849,00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- уменьшены расходы на расчистку и уборку лестниц (трапов), содержание мест захоронений в сумме 73 353,72 рубл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уменьшены расходы на софинансирование бесплатного питания обучающихс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- уменьшены расходы на содержание аппарата Совета депутатов ЗАТО </w:t>
        <w:br/>
        <w:t>г. Островной в связи с вакантной должностью в сумме 900 159,89 рублей.</w:t>
      </w:r>
    </w:p>
    <w:p>
      <w:pPr>
        <w:pStyle w:val="Normal"/>
        <w:suppressAutoHyphens w:val="false"/>
        <w:autoSpaceDE w:val="false"/>
        <w:ind w:firstLine="567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5. ИСТОЧНИКИ ФИНАНСИРОВАНИЯ ДЕФИЦИТА                                     БЮДЖЕТА</w:t>
      </w:r>
      <w:r>
        <w:rPr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ЗАТО г. ОСТРОВНОЙ</w:t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ЗАТО г. Островной Мурманской области на 2025 год предлагаются к увеличению в общей сумме 8 209 185,58 рублей. </w:t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sz w:val="26"/>
          <w:szCs w:val="26"/>
        </w:rPr>
        <w:t>Дефицит бюджета ЗАТО г. Островной в 2025 году соответствует предельному объему, установленному Бюджетным кодексом Российской.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го отдел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ЗАТО г. Островной                                                                  Н.В. Яшут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98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Решение Совета депутатов ЗАТО г. Островной от 17.06.2025 № 16-02 «О внесении изменений в решение Совета депутатов ЗАТО </w:t>
        <w:br/>
        <w:t xml:space="preserve">г. Островной «О бюджете ЗАТО г. Островной на 2025 год и на плановый период 2026 и 2027 годов». </w:t>
      </w:r>
    </w:p>
    <w:p>
      <w:pPr>
        <w:pStyle w:val="Style18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3261"/>
        </w:tabs>
        <w:ind w:left="3261" w:hanging="1276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1">
    <w:name w:val="Основной текст 2 Знак1"/>
    <w:qFormat/>
    <w:rPr/>
  </w:style>
  <w:style w:type="character" w:styleId="InternetLink">
    <w:name w:val="Hyperlink"/>
    <w:rPr>
      <w:color w:val="0F4564"/>
      <w:u w:val="single"/>
    </w:rPr>
  </w:style>
  <w:style w:type="character" w:styleId="12">
    <w:name w:val="Текст примечания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70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 закона"/>
    <w:next w:val="Style16"/>
    <w:qFormat/>
    <w:pPr>
      <w:keepNext w:val="true"/>
      <w:widowControl/>
      <w:numPr>
        <w:ilvl w:val="0"/>
        <w:numId w:val="2"/>
      </w:numPr>
      <w:suppressAutoHyphens w:val="true"/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next w:val="Style24"/>
    <w:qFormat/>
    <w:pPr>
      <w:suppressAutoHyphens w:val="false"/>
      <w:spacing w:before="0" w:after="160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5:00Z</dcterms:created>
  <dc:creator>Администратор</dc:creator>
  <dc:description/>
  <cp:keywords/>
  <dc:language>en-US</dc:language>
  <cp:lastModifiedBy>Яшутина Н.В.</cp:lastModifiedBy>
  <cp:lastPrinted>2025-12-03T17:42:00Z</cp:lastPrinted>
  <dcterms:modified xsi:type="dcterms:W3CDTF">2025-12-03T14:42:00Z</dcterms:modified>
  <cp:revision>30</cp:revision>
  <dc:subject/>
  <dc:title>                                                       </dc:title>
</cp:coreProperties>
</file>